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ind w:right="6" w:hanging="0"/>
        <w:jc w:val="center"/>
        <w:rPr/>
      </w:pPr>
      <w:r>
        <w:rPr>
          <w:b/>
          <w:bCs/>
          <w:sz w:val="26"/>
          <w:szCs w:val="26"/>
        </w:rPr>
        <w:t>к письму «</w:t>
      </w:r>
      <w:r>
        <w:rPr/>
        <w:t>О наиболее распространенных нарушениях,</w:t>
      </w:r>
    </w:p>
    <w:p>
      <w:pPr>
        <w:pStyle w:val="Normal"/>
        <w:tabs>
          <w:tab w:val="clear" w:pos="708"/>
          <w:tab w:val="left" w:pos="8364" w:leader="none"/>
        </w:tabs>
        <w:ind w:right="6" w:hanging="0"/>
        <w:jc w:val="center"/>
        <w:rPr/>
      </w:pPr>
      <w:r>
        <w:rPr/>
        <w:t>допускаемых кадастровыми инженерами»</w:t>
      </w:r>
    </w:p>
    <w:p>
      <w:pPr>
        <w:pStyle w:val="TextBodyIndent"/>
        <w:numPr>
          <w:ilvl w:val="0"/>
          <w:numId w:val="0"/>
        </w:numPr>
        <w:ind w:right="-143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» </w:t>
      </w:r>
    </w:p>
    <w:p>
      <w:pPr>
        <w:pStyle w:val="TextBodyIndent"/>
        <w:numPr>
          <w:ilvl w:val="0"/>
          <w:numId w:val="0"/>
        </w:numPr>
        <w:ind w:right="-143" w:hanging="0"/>
        <w:jc w:val="center"/>
        <w:outlineLvl w:val="0"/>
        <w:rPr/>
      </w:pPr>
      <w:r>
        <w:rPr>
          <w:b/>
          <w:bCs/>
          <w:sz w:val="26"/>
          <w:szCs w:val="26"/>
        </w:rPr>
        <w:t>от _____________ № ______________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22"/>
        <w:gridCol w:w="10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оциация "Гильдия кадастровых инженеров"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info@kadastrsro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ция "Саморегулируемая организация кадастровых инженеров" mipk@list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я "Союз кадастровых инженеров" mail@srokadastr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 xml:space="preserve">Ассоциация саморегулируемая организация "Балтийское объединение кадастровых инженеров" info@sroboki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я Саморегулируемая организация "Межрегиональный союз кадастровых инженеров" office@sromski.ru, control@sroms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и саморегулируемой организации "Объединение кадастровых инженеров" info@mysro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Ассоциация «Некоммерческое партнерство «Кадастровые инженеры юга» info@kades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я Саморегулируемая организация "Профессиональный Центр Кадастровых инженеров" info@profc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морегулируемая организация Союз "Некоммерческое объединение кадастровых инженеров" office@kiportal.or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"Ассоциация кадастровых инженеров Поволжья" akip-nn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>
                <w:szCs w:val="28"/>
              </w:rPr>
              <w:t>Саморегулируемая организация Ассоциация кадастровых инженеров «Содружество» np-zuski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Всего экземпляров: 11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color w:val="000000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30:00Z</dcterms:created>
  <dc:creator>kochinao</dc:creator>
  <dc:description/>
  <cp:keywords/>
  <dc:language>en-US</dc:language>
  <cp:lastModifiedBy>Ундалова Елена Ивановна</cp:lastModifiedBy>
  <cp:lastPrinted>2022-10-10T09:32:00Z</cp:lastPrinted>
  <dcterms:modified xsi:type="dcterms:W3CDTF">2023-04-10T09:30:00Z</dcterms:modified>
  <cp:revision>2</cp:revision>
  <dc:subject/>
  <dc:title>Руководитель Управления</dc:title>
</cp:coreProperties>
</file>